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579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4685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809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799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185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072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3460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38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548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3476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036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624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376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