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85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9585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6981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7152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6762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376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7751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2395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0800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3316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48619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6557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6954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66609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0780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