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8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821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96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38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47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14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14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649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20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560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1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46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19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