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3703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7172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1101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7263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7710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7345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9604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4460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79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793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57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63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389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6659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0217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3552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5461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