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119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2977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409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951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901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261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8982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808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568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354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907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5955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975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8634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3069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