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227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66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451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760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794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081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054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562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745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946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381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778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47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161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920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605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854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