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39780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68410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11523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86687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14478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8088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59325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73191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78433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89905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01350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71007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95994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49467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02357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