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752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280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773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50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034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035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264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875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741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895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667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033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9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92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390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