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91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09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25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062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772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52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3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72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90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5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4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4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9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8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14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49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