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73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62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815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330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48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26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564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26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325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920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480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54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