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0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05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1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25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523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56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5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83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89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49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8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69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76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