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06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047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12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2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518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75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3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3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265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927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42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25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94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59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641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7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69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