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22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277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58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167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01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97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202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91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149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2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69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407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682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613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046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