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62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752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27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013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29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22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7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84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34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3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6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1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36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81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72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07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