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514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5547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1250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05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3495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5763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3807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7734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6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365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666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791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1427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4357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7125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