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27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42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545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495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51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322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108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4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33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78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94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204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27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152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40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31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154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