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135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27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807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870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829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587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378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357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568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582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9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928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150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