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8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778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82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45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7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95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128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99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67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60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74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8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49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