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848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159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502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785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599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689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260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329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784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250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159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616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670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467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647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