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910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043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671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861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575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08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767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149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724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332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717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594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94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433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54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961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097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