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725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46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73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2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73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214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49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3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53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670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8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3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20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