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5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05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202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9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16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619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3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2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289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3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7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02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21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08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1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5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93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