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429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314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202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952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79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845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677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112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459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129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981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031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150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