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633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552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467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350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604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041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06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487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087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511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773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651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967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530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2187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