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670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181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839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920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662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548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194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08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153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218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395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523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40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