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9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7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86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137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955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975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4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176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845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60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875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6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912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