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934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117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361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453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9426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61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540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699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560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090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546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491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595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739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508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