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808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65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626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098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7269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10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50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957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442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830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6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272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514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168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892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25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