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056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20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666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6964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56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587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933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809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618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257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096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662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722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256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394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1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920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