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263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740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345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541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406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775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397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671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966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664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368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1515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138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6193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405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