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01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4519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601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910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806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480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929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804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098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049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902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960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176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