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8084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5361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1154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6504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72985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9159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6754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7029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7472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7128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890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742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3513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2960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3181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514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6793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