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006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848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265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870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291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46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374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95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317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65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86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372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46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76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845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46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5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