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0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49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054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284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973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466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079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587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073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637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684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035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14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160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039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