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335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594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8290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450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717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873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4378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837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702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2459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896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850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528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9487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6344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