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603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259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155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564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096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584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898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881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14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978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964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640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123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