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61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096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66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07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98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59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5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87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3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67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81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55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2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52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