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377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64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896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073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41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479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10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427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121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11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860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2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461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375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673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61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