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63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775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041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21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473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840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735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648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144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95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9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24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776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