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788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531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10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612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154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040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354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236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68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262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96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622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449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669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740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