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464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81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661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583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412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897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900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432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080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846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191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295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662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420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312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449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106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