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83853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4552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49756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1933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76569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74576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94816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92192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28880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13988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74432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47640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43937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