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8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77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37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084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50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780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808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87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19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1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553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93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97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5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