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672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691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190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495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47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016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806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669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324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625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45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193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964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