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994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873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332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820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365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268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532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547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293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411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242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918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376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