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856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52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67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15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201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669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24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43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73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135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740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795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62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803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27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