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325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624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804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839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875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176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848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376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629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354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548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350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701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47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290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930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724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