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72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88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525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80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653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1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210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86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142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2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21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9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504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709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300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697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