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4379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7395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0412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5696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8634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6905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4075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5934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7089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55593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030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224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605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1814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1339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7373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7771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