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52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5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15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60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599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34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12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071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6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023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3413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0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07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6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036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