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868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5113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5250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2386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7852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3110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6278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9670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3796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5123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2859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69227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55341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2503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445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