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235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498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360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695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819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375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707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820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121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528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433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386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793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