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048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562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873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168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09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806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196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961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799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627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070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070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363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638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416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019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602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