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206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2658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3331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1161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4439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0935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6695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7036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8859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7594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297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498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8929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