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6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647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993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94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43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03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449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12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490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61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072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096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43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