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92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23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427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1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9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218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37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70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794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18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3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4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78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911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34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23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81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