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6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997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660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555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04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219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28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68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146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710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756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013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472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841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398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