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22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036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035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16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01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84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593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90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669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865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75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2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782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