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0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697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22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96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52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930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559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71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9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4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44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985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18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586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55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