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454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882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578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75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339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511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959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108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79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73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68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274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246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10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174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424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96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