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766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292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434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2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55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326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043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571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317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679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212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155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66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853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66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937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660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