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26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701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1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790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520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552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94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66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295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702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71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2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766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