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0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134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64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8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9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269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61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6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7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4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54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69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95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91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08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