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687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905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780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611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637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349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822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40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757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112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283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808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427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063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96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483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842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