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782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615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692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653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98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591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038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568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695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931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545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666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21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775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04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