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674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945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3293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32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270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7331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238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283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814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958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435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240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277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