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038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325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171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020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413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249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378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964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432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59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13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757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591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622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290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185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393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