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9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85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5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857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591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08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47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2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7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101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1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61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85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56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