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013374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805437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0838114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5983784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7647825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578303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632837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409021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0973774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6751973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425689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8109294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1416136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6059887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6836519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