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727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241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195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746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443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339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700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266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78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023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622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50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385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