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754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388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5019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26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252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7047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252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174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288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7540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679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536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060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625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4490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1418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186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