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3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24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696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15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89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489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23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851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74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29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0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71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8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