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91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728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49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37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34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12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26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641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609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80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4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99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997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