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169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048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707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021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622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209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577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371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974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229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448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875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729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741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537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