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84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98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16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61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65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323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60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47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8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80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4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96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6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831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23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9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625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