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198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889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060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68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238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02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441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08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799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703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48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945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029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300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274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63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94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