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196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75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5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2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749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61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33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1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74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67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051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03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38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8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48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