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966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980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782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287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830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136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93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410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287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393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522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074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636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