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951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444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280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876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748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757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746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08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28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61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81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772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70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790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153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