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865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9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3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94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26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43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45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82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102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05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95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07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306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10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8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37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858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