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713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635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890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901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895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264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049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806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123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073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81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797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390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