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261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774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165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6049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4511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9345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7742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8974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7045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5666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180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805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5715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624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01276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6647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2797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