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7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72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871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46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53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97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88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19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00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4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8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1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22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