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7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5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77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115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4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6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2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478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6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29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78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7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5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575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72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