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80725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03779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28131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98722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08645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34959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9666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23826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6672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48817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44896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98931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77466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