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03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384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245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77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157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768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506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9428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425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367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099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074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9164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