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574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209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980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771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285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245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749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370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263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630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930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44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584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9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892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724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092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