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778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5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434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304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582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446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775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154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441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200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030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766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08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052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401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345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210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