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6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3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561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92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0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382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977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1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3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25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51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464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30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09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75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