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100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137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313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538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247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961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445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320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768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757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636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372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249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526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200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