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4854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1150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40635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3594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36236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87595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10302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30595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02759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49648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41195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00099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58279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