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349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7030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075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4709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0100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698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058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74325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828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2312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035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7913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769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2561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140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