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67038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11092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5103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965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4792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069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450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7143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3526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3986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6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1473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6704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3422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48326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5190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976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