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7465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25584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997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6008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58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3901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6474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348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269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1586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2739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363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0057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67561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7669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443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907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