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71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3917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7096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0281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19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0277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2080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9938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2044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407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260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354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246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6273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463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