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124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733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92553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2043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87586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0384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586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197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72070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122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985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557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8907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