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37251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973267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456461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231220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407547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410481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123888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264074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941033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224165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77028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56019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376960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