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0935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78199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66886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62272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71736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6535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91242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08321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5254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12861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09319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27182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49162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