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432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519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2401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862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2132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770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4755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746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2672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687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530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802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179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216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088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262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747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