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77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6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9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76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88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86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44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4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298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81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2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11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39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603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51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35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3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