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96603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58431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