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917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537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159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320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718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968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4846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245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877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8315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33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6184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031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298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359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