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5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7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61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441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643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74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50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5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37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828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409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46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0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1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45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