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596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123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140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578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24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3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49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65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794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825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798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6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720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12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12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036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206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