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054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613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217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295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078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485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054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301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574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186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871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182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287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0714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807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108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919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