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42948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003568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071547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087665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768845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891784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818741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077974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934110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523243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006103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143857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221150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343404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944371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