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44753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67395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59364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72001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45369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11590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93997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8697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6806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6912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41600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17148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86841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83588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04074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