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031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069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943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22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78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289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014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183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979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338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96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718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855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