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13910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5731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12008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40734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04595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82768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43047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61901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80360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16243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26196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71483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94215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