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463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58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526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49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15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988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930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633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54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979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688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31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325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361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217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