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829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109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915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360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548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341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501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173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191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315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21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298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769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977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397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851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332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