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4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07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16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5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55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717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282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84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17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