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045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98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506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01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184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612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684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011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709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848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658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208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397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048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28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