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32264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74670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89286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23367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55681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32410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79751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60465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50449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69071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88472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50349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66652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98188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9486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