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404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3849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6542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51990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38882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2769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07623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45751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00678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2835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12377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23616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3416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9638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30919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