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530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00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30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49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637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058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72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009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74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0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05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7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819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69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41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17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43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