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8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040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32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01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9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16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590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32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6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29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441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13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428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