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991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528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077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349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480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273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303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769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818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021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118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84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013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