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80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42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28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8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98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02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16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7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4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511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3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6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020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56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1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21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66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