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700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08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34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09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12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66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6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33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24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8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8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5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128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