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96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37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85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10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541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805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30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28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14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22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51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019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91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22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626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76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21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