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59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0864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973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0704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4693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6561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489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2224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7449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7569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143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948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1029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