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6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525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425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413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04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867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4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9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0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53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89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040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069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01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44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