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807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7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2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4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65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507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83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751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156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66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1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18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68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128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806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