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035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337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96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25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73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54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44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783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78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55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25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2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97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23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1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51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