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87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75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80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5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50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339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18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36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98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25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001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70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62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18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34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30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7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