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189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188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354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683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13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513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840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949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30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147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04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4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670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