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6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586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60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931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00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456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865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248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053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04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637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38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151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02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2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