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74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1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689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497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44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53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0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85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3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093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54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6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50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72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189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65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21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