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684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2851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2185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269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4460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46921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50828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5854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1827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2138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43111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9801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6501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0710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2907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