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739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0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3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671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91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82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077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3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9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241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84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1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750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842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15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68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129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