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971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945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6776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8253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733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3771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1284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6848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0969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556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647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187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0260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