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001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5512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4174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0114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6954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998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7589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7003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5842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5824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694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02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3964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