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429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793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359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153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623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693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411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870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271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199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425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402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663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