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045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7351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700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7515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202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0286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0893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7577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0662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461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4948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3290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7586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6251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3336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