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89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173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29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41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9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98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15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354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17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6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0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339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14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992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5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95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