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67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3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13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01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70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84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50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77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34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197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605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29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005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046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53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