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466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385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945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66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91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91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179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638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087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07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06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3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603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40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41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335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014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