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969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12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305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918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733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528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081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289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148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572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549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879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249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29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510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