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202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686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416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212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585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214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913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769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113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033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184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389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412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