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961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358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84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609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014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679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510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437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670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926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306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720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442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778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455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038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397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