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93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106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405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979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4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725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70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076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997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515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00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34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52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001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717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122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17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