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13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44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5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39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4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986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8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1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28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60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768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8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304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