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300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509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759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511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75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12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681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747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314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650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424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777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438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83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405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