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475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797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104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215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650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930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988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050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872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090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073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961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385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