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30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99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65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39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98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3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17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064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70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76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0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49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76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24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4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22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4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