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8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873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30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604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99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27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197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5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279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38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2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4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23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76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109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65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62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