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75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141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05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73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324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06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63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28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60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14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63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20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10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7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8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