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2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143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101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98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90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51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82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40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614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25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71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0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00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