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776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723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727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081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088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07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828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633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056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516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207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411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324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82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989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