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163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276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298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469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740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465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951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375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805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413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947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95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275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114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709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