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4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61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04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312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34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96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62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16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05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823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61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1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629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