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925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692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755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760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072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6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775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107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875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95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005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876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125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