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40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563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2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61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21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12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79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02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42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250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45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15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59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697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1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