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361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162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93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227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235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369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04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80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142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171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567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237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438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769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96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09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739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