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298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848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754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612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337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076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173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333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349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328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651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303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678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913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21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72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712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