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29767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30778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46018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99614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58302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68924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40716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75662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4908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5733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95408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9072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1706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59335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78609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