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9138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26233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4366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02810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0522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0352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89150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0930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824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0109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214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338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1396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