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95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143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505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45048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889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5730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474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3751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31206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4269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444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3688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9091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843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6972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