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195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466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466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568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540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845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689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0886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144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516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042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488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666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163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4582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263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3927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