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9021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135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375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5504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9915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7233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6504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6712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21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19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45858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393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454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9084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2310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46931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4087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