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139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989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2444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350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1393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144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7088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88239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1065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2070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721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72591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56831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