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25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011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9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869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71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48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3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43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20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325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21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3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11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