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314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065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479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470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090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325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460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087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04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530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4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746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229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