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6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64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3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26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80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40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29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84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55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9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88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84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906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3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808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