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8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73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394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16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5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36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78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99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95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6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08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3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74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695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