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0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185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37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33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20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15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56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8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303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4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33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42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99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723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16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15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26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