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84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22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50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23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116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25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51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1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7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9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46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90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51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07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5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276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