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83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6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16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45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28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050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601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82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23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694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48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753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124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61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00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88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5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