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226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164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338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868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037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945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973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961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042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571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30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659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07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