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046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9770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7742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7159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1278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7523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4060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7693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5278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3473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8675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9153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6830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2043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1756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