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920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063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667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61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108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855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481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53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841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989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85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857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997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101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980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