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8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122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72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7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9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15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47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33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06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2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9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87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52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