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502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4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1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00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814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23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842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27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16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48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8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77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26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8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048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3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