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69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797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951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161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89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47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451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64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860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019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19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98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