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6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87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9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59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691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54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71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55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63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55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750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75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8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524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12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