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59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3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963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34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635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13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456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64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89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2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4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6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3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792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6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73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87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