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313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449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250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534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59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848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301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590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534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83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08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3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238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