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90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521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263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537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379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740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244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112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868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505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59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096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526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407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384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