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615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399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966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104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235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275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289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074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180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129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928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940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175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