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819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9858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52336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5963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3964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75525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1882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5315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0185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7334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31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953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9068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