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06048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13723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