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125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037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46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47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6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834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352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183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721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708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03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42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17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391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817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940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648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