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292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143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335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583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344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172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478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13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755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438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548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808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326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358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53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499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68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