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56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201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71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55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202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3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695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30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21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0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53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688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992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70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41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