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6154811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276159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7683944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208866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825372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586000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74510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038746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832802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101032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40381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15355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280175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643182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629480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0151966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539311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