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61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38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018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180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67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013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323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88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581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7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137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58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654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176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697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