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56397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97300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81656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41079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48135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16384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76528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59788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1832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18028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17857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4012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44334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