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846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390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487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51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815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165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612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561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412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837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910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709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582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021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760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