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513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91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812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12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62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949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52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428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571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284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679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36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588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27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41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977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17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