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91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2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2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62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843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87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9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5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6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43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92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38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252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0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