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973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154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358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145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323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052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530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611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447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045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589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622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392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