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04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3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6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20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747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3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1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74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20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20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22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4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26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09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52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28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01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