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6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0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633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59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741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1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4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9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4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26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8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7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07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