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4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14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1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21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55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62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31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38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07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636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52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401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93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2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41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