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694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4134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46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1198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6610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5480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1900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7684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0771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7903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440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566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973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