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80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05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479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48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7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48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195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17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93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925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5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3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10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12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55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48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66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