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654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1343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2689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8718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5065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327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8047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7296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0078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500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5252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4006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1578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0470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1097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