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30207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29283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351542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71662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74651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59017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53363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6447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50593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46973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78376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55267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77718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05576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66155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82927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98611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