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728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831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397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970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106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51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000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116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958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3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712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83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716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