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976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614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197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899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99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99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736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99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409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874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412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666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496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389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59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