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102029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426573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345824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688545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600917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448402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959985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974675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337851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537029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94399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8250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880050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372709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334409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661837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565055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