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83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45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97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30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428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66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326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376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64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34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311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275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43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