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46809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62481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2756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40369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69395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31219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64106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95648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22333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8720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53204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41630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32144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6562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33467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3104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07206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