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16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922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02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223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98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33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609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441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86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44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051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8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149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665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10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