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5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5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11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341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32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76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12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06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84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73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