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626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801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236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718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24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73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513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534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195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705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944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648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099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500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723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275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254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