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077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471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934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842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892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158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342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944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235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45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296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455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443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33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676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