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588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964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3036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0048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0598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3308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0218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225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91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25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130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730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7151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23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324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