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985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47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145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10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889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904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703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364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326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806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31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115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245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62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149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162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906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