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48728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6633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806558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1492165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657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59473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428786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9997091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33502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77100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8567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9742009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830763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293488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289781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94821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319374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