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188303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55243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779079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455904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422298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05534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5799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24618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71243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32652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966691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369293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13879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085928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182873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95864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365819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