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435042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075248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1575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074854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140366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629639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5786402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909470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22428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1400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5733341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935189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66436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