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5469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54863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09477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739213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66188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45359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550337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4241737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344242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514465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0503731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006032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72164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853900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307128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