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953713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01774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51153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783175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0903284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38155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502070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1899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698006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0761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9811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98386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09024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266582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9932018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