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683686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175564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19471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447104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54273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37820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624108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0607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817520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990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31957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4928011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46798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