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597813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193536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