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665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53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867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48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563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14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900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518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955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397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555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100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092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73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59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005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061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