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276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403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220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738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382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023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669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283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38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952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03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974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685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701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107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171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661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