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5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54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38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039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89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03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48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580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00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28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62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76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43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2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479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