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69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12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548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347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861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060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179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72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0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712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993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414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287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29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776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