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617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5380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7667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5345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370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3240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84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1829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964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6187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852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831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956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