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676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904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856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242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903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840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973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324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728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004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758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603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984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