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6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49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18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0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587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7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57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441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58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7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93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