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16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706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889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818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841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097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792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902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648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567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696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801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120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360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35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