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61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31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356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27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43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79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48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7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84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152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763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65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9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611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47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