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491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429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84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681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850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549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435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737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19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30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61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861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941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509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523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265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053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