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9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681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305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5714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296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382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633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307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1605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573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969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827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719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649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365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287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1573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