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3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262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324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79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69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675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6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59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82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58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54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