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25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825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694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537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468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42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71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413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966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78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125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8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72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26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25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443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94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