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391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494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221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61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763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456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448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486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210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583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38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404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537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863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046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