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394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0791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5351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702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7913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7492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9499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89298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90643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7705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9247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8172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0844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4778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1934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