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105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394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394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2424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3712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622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592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356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495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9310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92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911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0445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