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228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728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232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869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731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40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073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386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762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331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547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648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076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