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741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80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250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212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263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970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355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62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214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860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250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023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915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499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488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301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549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