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32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97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01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4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7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40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922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14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95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451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13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081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1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506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01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