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129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529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607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307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815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948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84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661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891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818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870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243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422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883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12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220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03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