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385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457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3276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70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119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93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2432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8433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8824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608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032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418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000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287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470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0158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9298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