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3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70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3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03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60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99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94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3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99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8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3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38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0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