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9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95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09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10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37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69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69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62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2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53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7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8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1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