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226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674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495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110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298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450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15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316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321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904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118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897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340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45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504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