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118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20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96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255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329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982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092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632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958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420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19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131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854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99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692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280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619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