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88415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90943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51530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31168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62474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61048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35279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26368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22525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46074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94660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04267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39065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29519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47296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