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432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9301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53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681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240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236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837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705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005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039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554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3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706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3999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06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