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4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50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552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44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57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39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18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35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21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701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01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1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36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