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65858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6654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11751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00956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94946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4882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62118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40916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34478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30748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3133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23863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97708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81786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3777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66357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12805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