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555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421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308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64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910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503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175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4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717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653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78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04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123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