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49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39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7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403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4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44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36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87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19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8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657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8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9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20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1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85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0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