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219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894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330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888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845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380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032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735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876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326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32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215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922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