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3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7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778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55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18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01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7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24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149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54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12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035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16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81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8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