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125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651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78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87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96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2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65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60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358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90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5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9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29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02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102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25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