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491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92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915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219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352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749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129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342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75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301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040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000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216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