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950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606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573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09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533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741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753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21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087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158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76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111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988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350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855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