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650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2439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69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3305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4762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2808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1073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4276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8090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6597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988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3333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9222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9705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5793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