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62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24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855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398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298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91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733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87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06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83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196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05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5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041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768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