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5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310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383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917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299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37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30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999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45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672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66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24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201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924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16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45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