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6450772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2927286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5788986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0155063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2161835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13098577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3585737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2908603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6797027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3075144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6834472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5374330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3456161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