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56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80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83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876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0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26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05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22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76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3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4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9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535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33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819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7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