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673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839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683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81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525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598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811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209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115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148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672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9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16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