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04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88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5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6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77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85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02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043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57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3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9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53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548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69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7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30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