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27573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28626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15142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62080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15635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81853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00024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52677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27459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81236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77997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03012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39651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