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659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918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121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483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257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722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854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800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588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999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61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883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508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967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372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