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87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8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040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6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26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91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19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49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284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550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08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9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264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