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55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5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63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65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59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27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16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28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7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20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9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049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58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63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99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09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608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