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5778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61367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24982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03575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54220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36751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40331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34793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05385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53774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52069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17453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88955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55686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42733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