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5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310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13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69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70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000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21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60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69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390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529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43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42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