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8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52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521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87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9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690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955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138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1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95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42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41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522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45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77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