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56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979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121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332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612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2995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3603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2372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214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2511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365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2759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0177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3716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7593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