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4865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708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840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4677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7093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129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123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6344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7068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329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459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199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5578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6607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840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4809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967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