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937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339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14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48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385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49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269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23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503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944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440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744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037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