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55652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46858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37782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66605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82060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88174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12462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75806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88940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8325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14651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02322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20619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65874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2779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66900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45145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