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00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0917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376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3100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6960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5427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1928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4799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0714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733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354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645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1347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