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907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569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074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516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12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655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546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863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613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845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23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245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017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