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96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25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58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180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70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04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435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74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053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42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4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56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819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872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050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69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