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53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94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050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087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07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616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035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511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92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20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968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936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007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79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671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