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50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6472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261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526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405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9702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649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6224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7768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3197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9091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9729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3503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9429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141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