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850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7990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437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838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004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27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972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897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712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295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029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91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272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668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049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754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129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