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87031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76339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0566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00191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441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7329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30817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7190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99167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4651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8977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22211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2972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11698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5896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00391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2619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