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254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061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179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516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481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685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637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909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204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963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499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290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435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831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906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177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006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