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5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82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09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20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1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136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390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30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79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85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8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946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639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929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14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