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025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866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370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479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366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786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633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061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151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727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631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196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316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263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572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