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1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84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4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9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05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8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78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74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115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1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363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6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4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