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6346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0124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3328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0844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054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7939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7484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7803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05416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2150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5114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0597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9540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