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39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746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842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805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235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692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236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755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68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653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15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821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489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247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488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