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8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48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053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524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492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2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8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44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0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31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18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2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70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36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49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