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90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64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02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2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968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08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87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94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03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674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057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916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407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