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7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43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917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53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39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4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2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78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67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279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85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38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