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954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973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59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56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822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762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74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22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53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13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75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32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1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60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64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765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