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57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96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20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51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9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919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036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27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97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563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12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55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56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191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13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491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460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