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932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524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849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245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272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0403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350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849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107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941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72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063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212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