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55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361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360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776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11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652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937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0026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735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063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0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461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269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