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09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7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021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63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05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787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65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3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17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234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56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850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62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9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01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