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85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474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658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09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079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82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637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240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931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87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222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94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212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879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06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700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36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