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034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316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272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204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858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129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3140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860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142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901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192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287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067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045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909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97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329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