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579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801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895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971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390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774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075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939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894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432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712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507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217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785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700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