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787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659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947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546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721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297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474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036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75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058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608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8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199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503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833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403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279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