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00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60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92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8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01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41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2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830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27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1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3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1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11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