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871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449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309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597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155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379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149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829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913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73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509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249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433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836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577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