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365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5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74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92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087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9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64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30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32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9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9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4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