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425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821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58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718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90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66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28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836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467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108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920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80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293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467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789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