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24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113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97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81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12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06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00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645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35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626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49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28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657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447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038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56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253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