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11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48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632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598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318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427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800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438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235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307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593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034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57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64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302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