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085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677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0008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413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7749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5310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900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5502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6420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1242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5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851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3103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