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823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673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9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997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863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834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59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86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84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938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0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94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493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831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79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74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492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