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219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51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622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395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16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960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8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460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550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718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5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946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373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050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313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263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257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