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03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417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301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550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347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425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83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456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180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526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41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010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201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439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464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