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972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84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848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1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079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386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150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79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835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366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192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825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254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