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10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086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280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41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029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370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76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027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1165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221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6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9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30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