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622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660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27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5496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312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560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101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992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848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279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738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717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986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9957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106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