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090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767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933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914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844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735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5645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389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667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058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870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841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301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862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483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125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080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