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037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065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306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729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354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236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7877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2445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733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69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2199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639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999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