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56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172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533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752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532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545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305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4973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976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163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139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871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662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016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4889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6922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284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