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16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699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236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956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82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18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163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882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38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92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573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689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931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1041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12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